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nexe 14-A : Exemple d’un formulaire relatif à la gestion des problèmes (en anglais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524500" cy="390906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44" t="10670" r="4657" b="30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90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tape C. Action immédiate (décrivez ce qui s’est passé et ce qui a été fait)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m de la personne responsable de l’action immédiat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Investigation au verso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tape D. Investigation et commentaires du responsable/superviseur </w:t>
            </w:r>
            <w:r>
              <w:rPr>
                <w:sz w:val="20"/>
                <w:szCs w:val="20"/>
              </w:rPr>
              <w:t>(optionnel) ; (Comment cela est il arrivé ? si approprié, quels changements ont été entrepris pour éviter que cela ne se reproduise ? Note : Le personnel nécessaire a-t-il revu et signé les changements ?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om du superviseur                                                                                      Date :………………………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embre du personnel </w:t>
            </w:r>
            <w:r>
              <w:rPr>
                <w:sz w:val="20"/>
                <w:szCs w:val="20"/>
                <w:lang w:val="en-GB"/>
              </w:rPr>
              <w:t xml:space="preserve">                                                                                   Date :……………………..…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sz w:val="28"/>
          <w:szCs w:val="28"/>
        </w:rPr>
        <w:t xml:space="preserve">Annexe 14-B : Exemple de formulaire d’ODA (en anglais)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24425" cy="667893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667893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61940" cy="760095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76009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800" w:right="1800" w:gutter="0" w:header="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Gestion des problèmes ● Module 14 ● Annex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1:51:00Z</dcterms:created>
  <dc:creator>Robin Barteluk</dc:creator>
  <dc:description/>
  <cp:keywords/>
  <dc:language>en-US</dc:language>
  <cp:lastModifiedBy>dolmazonv</cp:lastModifiedBy>
  <cp:lastPrinted>2008-11-23T21:32:00Z</cp:lastPrinted>
  <dcterms:modified xsi:type="dcterms:W3CDTF">2010-04-08T11:51:00Z</dcterms:modified>
  <cp:revision>2</cp:revision>
  <dc:subject/>
  <dc:title> </dc:title>
</cp:coreProperties>
</file>